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2124"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 ДЕПУТАТОВ ЯРЫГИНСКОГО СЕЛЬСОВ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ТЕНСКОГО РАЙОНА КУР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06 » мая 2015 г.                                                                     №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Ярыгинский сельсовет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 Курской области за 2014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В соответствии с Уставом муниципального образования «Ярыгинский сельсовет» Пристенского района Курской области Собрание депутатов Ярыгинского сельсовета Пристенского района Курской области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ердить отчет об исполнении бюджета  муниципального образования «Ярыгинский сельсовет»  за 2014 год по доходам  в сумме 5263,2 тыс.руб., по расходам в сумме 5666,8 тыс.руб., с превышением расходов над доходами  (дефицит бюджета) в сумм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-403,6 тыс. руб.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1) по источникам внутреннего финансирования дефицита бюджета муниципального образования «Ярыгинский сельсовет» за 2014год (по кодам групп, подгрупп, статей, видов источников финансирования  дефицитов бюджета)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  <w:t>2) по поступлению  доходов в бюджет муниципального образования «Ярыгинский сельсовет» в 2014 году ( по кодам видов доходов, подвидов доходов, классификации операций сектора государственного управления, относящихся к доходам бюджета) согласно приложению №3 к настоящему решению;</w:t>
      </w:r>
    </w:p>
    <w:p>
      <w:pPr>
        <w:pStyle w:val="Normal"/>
        <w:ind w:firstLine="708"/>
        <w:jc w:val="both"/>
        <w:rPr/>
      </w:pPr>
      <w:r>
        <w:rPr/>
        <w:t>3) по распределению  расходов бюджета муниципального образования «Ярыгинский сельсовет» в 2014 году (по разделам, подразделам, целевым статьям и видам расходов функциональной классификации расходов бюджетов) Российской Федерации 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/>
        <w:t>4) по распределению расходов бюджета  муниципального образования «Ярыгинский сельсовет» по ведомственной структуре расходов бюджета  муниципального образования за 2014год согласно приложению №6 к настоящему решению;</w:t>
      </w:r>
    </w:p>
    <w:p>
      <w:pPr>
        <w:pStyle w:val="Normal"/>
        <w:ind w:firstLine="708"/>
        <w:jc w:val="both"/>
        <w:rPr/>
      </w:pPr>
      <w:r>
        <w:rPr/>
        <w:t>2. Настоящее решение  вступает в силу  со дня его официального опубликования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Ярыгинского сельсовета</w:t>
      </w:r>
    </w:p>
    <w:p>
      <w:pPr>
        <w:pStyle w:val="Normal"/>
        <w:jc w:val="both"/>
        <w:rPr/>
      </w:pPr>
      <w:r>
        <w:rPr/>
        <w:t xml:space="preserve">Пристенского района   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Д.В.Шок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3 от 06.05.2015 г «Об исполнении бюджета </w:t>
      </w:r>
    </w:p>
    <w:p>
      <w:pPr>
        <w:pStyle w:val="Normal"/>
        <w:jc w:val="right"/>
        <w:rPr/>
      </w:pPr>
      <w:r>
        <w:rPr/>
        <w:t xml:space="preserve">муниципального образования «Ярыгинский сельсовет» </w:t>
      </w:r>
    </w:p>
    <w:p>
      <w:pPr>
        <w:pStyle w:val="Normal"/>
        <w:jc w:val="right"/>
        <w:rPr/>
      </w:pPr>
      <w:r>
        <w:rPr/>
        <w:t>Пристенского района Курской области за 2014год</w:t>
      </w:r>
      <w:r>
        <w:rPr>
          <w:b/>
        </w:rPr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О «Ярыгинский сельсовет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о кодам классификации источников финансирования дефицитов бюджета</w:t>
      </w:r>
      <w:r>
        <w:rPr>
          <w:sz w:val="28"/>
          <w:szCs w:val="28"/>
        </w:rPr>
        <w:t>)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3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401"/>
        <w:gridCol w:w="904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90 00 00 00 00 0000 000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03,6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403,6</w:t>
            </w:r>
          </w:p>
        </w:tc>
      </w:tr>
      <w:tr>
        <w:trPr>
          <w:trHeight w:val="8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А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403,6</w:t>
            </w:r>
          </w:p>
        </w:tc>
      </w:tr>
      <w:tr>
        <w:trPr>
          <w:trHeight w:val="8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403,6</w:t>
            </w:r>
          </w:p>
        </w:tc>
      </w:tr>
      <w:tr>
        <w:trPr>
          <w:trHeight w:val="8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0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,всего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5263,2</w:t>
            </w:r>
          </w:p>
        </w:tc>
      </w:tr>
      <w:tr>
        <w:trPr>
          <w:trHeight w:val="888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5263,2</w:t>
            </w:r>
          </w:p>
        </w:tc>
      </w:tr>
      <w:tr>
        <w:trPr>
          <w:trHeight w:val="60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5263,2</w:t>
            </w:r>
          </w:p>
        </w:tc>
      </w:tr>
      <w:tr>
        <w:trPr>
          <w:trHeight w:val="70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-5263,2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666,8</w:t>
            </w:r>
          </w:p>
        </w:tc>
      </w:tr>
      <w:tr>
        <w:trPr>
          <w:trHeight w:val="94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666,8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666,8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5666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3 от 06.05.2015 г«Об исполнении бюджета муниципального </w:t>
      </w:r>
    </w:p>
    <w:p>
      <w:pPr>
        <w:pStyle w:val="Normal"/>
        <w:jc w:val="right"/>
        <w:rPr/>
      </w:pPr>
      <w:r>
        <w:rPr/>
        <w:t xml:space="preserve">образования «Ярыгинский сельсовет» Пристенского района </w:t>
      </w:r>
    </w:p>
    <w:p>
      <w:pPr>
        <w:pStyle w:val="Normal"/>
        <w:jc w:val="right"/>
        <w:rPr/>
      </w:pPr>
      <w:r>
        <w:rPr/>
        <w:t>Курской области за 2014год</w:t>
      </w:r>
    </w:p>
    <w:p>
      <w:pPr>
        <w:pStyle w:val="ConsTitle"/>
        <w:widowControl/>
        <w:ind w:left="4248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4248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4248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>Поступления доходов в бюджет муниципального образования «Ярыгинский сельсовет» Пристенского района Курской области в 2014год 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17"/>
        <w:gridCol w:w="1478"/>
      </w:tblGrid>
      <w:tr>
        <w:trPr>
          <w:trHeight w:val="25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</w:tr>
      <w:tr>
        <w:trPr>
          <w:trHeight w:val="5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9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 за исключением доходов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5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НАЛОГИ НА СОВОКУПНЫЙ ДОХ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Единый сельскохозяйствен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Единый сельскохозяйствен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10 00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6013 10 0000 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06020000000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060231000001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10 00 0000 12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12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1000 0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2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1001 0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на выравнивание бюджетной обеспеч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1003 0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на поддержку мер по обеспечению сбалансированности бюдже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 02999 10 0000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,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5</w:t>
            </w:r>
          </w:p>
        </w:tc>
      </w:tr>
      <w:tr>
        <w:trPr>
          <w:trHeight w:val="7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03999 10 0000 151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3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 xml:space="preserve">23 от 06.05.2015 г«Об исполнении бюджета </w:t>
      </w:r>
    </w:p>
    <w:p>
      <w:pPr>
        <w:pStyle w:val="Normal"/>
        <w:ind w:firstLine="708"/>
        <w:jc w:val="right"/>
        <w:rPr/>
      </w:pPr>
      <w:r>
        <w:rPr/>
        <w:t>муниципального образования «Ярыгинский сельсовет»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ристенского района Курской области за 2014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Распределение бюджетных ассигнований муниципального образования «Ярыгинский сельсовет» на 2014 год  по разделам подразделам, целевым статьям и видам расходов классификации  расходов бюджета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7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168"/>
        <w:gridCol w:w="750"/>
        <w:gridCol w:w="1271"/>
        <w:gridCol w:w="845"/>
        <w:gridCol w:w="1328"/>
        <w:gridCol w:w="16"/>
      </w:tblGrid>
      <w:tr>
        <w:trPr>
          <w:trHeight w:val="28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</w:tr>
      <w:tr>
        <w:trPr>
          <w:trHeight w:val="285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6,8</w:t>
            </w:r>
          </w:p>
        </w:tc>
      </w:tr>
      <w:tr>
        <w:trPr>
          <w:trHeight w:val="3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00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1</w:t>
            </w:r>
          </w:p>
        </w:tc>
      </w:tr>
      <w:tr>
        <w:trPr>
          <w:trHeight w:val="103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50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 и управление в сфере установленных функций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93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6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3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10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</w:t>
            </w:r>
          </w:p>
        </w:tc>
      </w:tr>
      <w:tr>
        <w:trPr>
          <w:trHeight w:val="53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бюджетам бюджетной системы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нешнего  муниципального контрол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2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2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Функционирование Правительства Российской Федерации, высших </w:t>
            </w:r>
            <w:r>
              <w:rPr>
                <w:bCs/>
                <w:iCs/>
              </w:rPr>
              <w:t>исполнительных</w:t>
            </w:r>
            <w:r>
              <w:rPr>
                <w:bCs/>
                <w:iCs/>
                <w:color w:val="000000"/>
              </w:rPr>
              <w:t xml:space="preserve">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,0</w:t>
            </w:r>
          </w:p>
        </w:tc>
      </w:tr>
      <w:tr>
        <w:trPr>
          <w:trHeight w:val="8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осударственная программа Курской области "Социальная поддержка граждан в Курской области"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84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дпрограмма "Обеспечение реализации государственной программы и прочие мероприятия в области социального обеспечения" государственной программы Курской области "Социальная поддержка граждан в Курской области"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68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83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83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90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 и управление в сфере установленных функций 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5,7</w:t>
            </w:r>
          </w:p>
        </w:tc>
      </w:tr>
      <w:tr>
        <w:trPr>
          <w:trHeight w:val="44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ентральный аппара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105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62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51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</w:tr>
      <w:tr>
        <w:trPr>
          <w:trHeight w:val="3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 трансферты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141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146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4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средства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114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9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Муниципальная программа «Формирование доступной среды на территории  Ярыгинского сельсовета на 2011-2015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«Обеспечение  реализации муниципальной программы  и прочие мероприятия в области формирования доступной среды на территории Ярыгинского сельсовета» муниципальная программа «Формирование доступной среды на территории  Ярыгинского сельсовета на 2011-2015г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роприятия в области  улучшения жизни люд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14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14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Муниципальная программа «Комплексная межведомственная программа  по профилактике преступлений и правонарушений  в Ярыгинском сельсовете 2012-2014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«Обеспечение  реализации муниципальной программы  и прочие мероприятия в области формирования доступной среды на территории Ярыгинского сельсовета» муниципальной программы «Комплексная межведомственная программа  по профилактике преступлений и правонарушений  в Ярыгинском сельсовете 2012-2014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мероприятий  по профилактике преступлений и иных правонаруш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14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40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145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3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муниципального образования на выполнение других обязательст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34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, прочих обязательств органа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14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50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14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,5</w:t>
            </w:r>
          </w:p>
        </w:tc>
      </w:tr>
      <w:tr>
        <w:trPr>
          <w:trHeight w:val="4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</w:tr>
      <w:tr>
        <w:trPr>
          <w:trHeight w:val="56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72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9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1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81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ой деятельност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муниципального образования «Ярыгинский сельсовет» на 2013-2015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пожарной безопасности и защите населения» муниципальной программы «Пожарная безопасность и защита населения муниципального образования «Ярыгинский сельсовет» на 2013-2015годы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6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1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55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1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7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ти автомобильных дорог общего пользования местного значения Ярыгинского сельсовета  Пристенского района Курской области на 2014-2022гг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развитию сети автомобильных дорог общего пользования местного значения» муниципальной программы «Развитие сети автомобильных дорог общего пользования местного значения Ярыгинского сельсовета  Пристенского района Курской области на 2014-2022гг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 ремонт и содержание автомобильных дорог общего пользования местного на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142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142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 национальной экономик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Ярыгинского сельсовета Пристенского района Курской области на период 2010-2015гг и перспективу до 2020года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развитию энергосбережения и  энергетической эффективности» муниципальной программы «Энергосбережение и повышение энергетической эффективности Ярыгинского сельсовета Пристенского района Курской области на период 2010-2015гг и перспективу до 2020года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4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4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142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14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44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0</w:t>
            </w:r>
          </w:p>
        </w:tc>
      </w:tr>
      <w:tr>
        <w:trPr>
          <w:trHeight w:val="41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39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кология и чистая вода на территории Ярыгинского сельсовета на 2014 год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55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в области по развитию экологии и чистой воды» муниципальной программы «Экология и чистая вода на территории Ярыгинского сельсовета на 2014 год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4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4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 вложения в объекты недвижимого имущества муниципальной собств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4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 вложения в объекты недвижимого имущества муниципальной собственности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4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4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и мероприятия в сфере культуры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реждений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2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заработную плату и начисления 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3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33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</w:tr>
      <w:tr>
        <w:trPr>
          <w:trHeight w:val="67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4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</w:tr>
      <w:tr>
        <w:trPr>
          <w:trHeight w:val="59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</w:tr>
      <w:tr>
        <w:trPr>
          <w:trHeight w:val="3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4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8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заработную плату и начисления 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33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70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33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57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</w:tr>
      <w:tr>
        <w:trPr>
          <w:trHeight w:val="54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41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25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9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41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«Социальная поддержка граждан Курской области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40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государственной программы Курской области  «Социальная поддержка граждан в Курской области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27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 на предоставление гражданам субсидий на оплату жилых помещений  и коммунальных услуг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592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45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,0</w:t>
            </w:r>
          </w:p>
        </w:tc>
      </w:tr>
      <w:tr>
        <w:trPr>
          <w:trHeight w:val="55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9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по другим видам транспорта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42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38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42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Собрания депутатов Ярыгинского</w:t>
      </w:r>
    </w:p>
    <w:p>
      <w:pPr>
        <w:pStyle w:val="Normal"/>
        <w:jc w:val="right"/>
        <w:rPr/>
      </w:pPr>
      <w:r>
        <w:rPr/>
        <w:t>сельсовета Пристенского района Ку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 от 06.05.2015 г</w:t>
      </w:r>
    </w:p>
    <w:p>
      <w:pPr>
        <w:pStyle w:val="ConsTitle"/>
        <w:widowControl/>
        <w:ind w:left="4248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муниципального образования «Ярыгинский сельсовет» Пристенского района Курской области за 2014год</w:t>
      </w:r>
    </w:p>
    <w:p>
      <w:pPr>
        <w:pStyle w:val="Style19"/>
        <w:tabs>
          <w:tab w:val="clear" w:pos="708"/>
          <w:tab w:val="left" w:pos="58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4 год муниципального образования «Ярыгинский сельсовет»</w:t>
      </w:r>
    </w:p>
    <w:p>
      <w:pPr>
        <w:pStyle w:val="Normal"/>
        <w:tabs>
          <w:tab w:val="clear" w:pos="708"/>
          <w:tab w:val="left" w:pos="7125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  <w:tab w:val="right" w:pos="9355" w:leader="none"/>
        </w:tabs>
        <w:jc w:val="right"/>
        <w:rPr/>
      </w:pPr>
      <w:r>
        <w:rPr/>
        <w:tab/>
        <w:t>(тыс.руб.)</w:t>
      </w:r>
    </w:p>
    <w:tbl>
      <w:tblPr>
        <w:tblW w:w="1044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657"/>
        <w:gridCol w:w="540"/>
        <w:gridCol w:w="720"/>
        <w:gridCol w:w="1080"/>
        <w:gridCol w:w="540"/>
        <w:gridCol w:w="1236"/>
      </w:tblGrid>
      <w:tr>
        <w:trPr>
          <w:trHeight w:val="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я кредито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расходы на 2013год</w:t>
            </w:r>
          </w:p>
        </w:tc>
      </w:tr>
      <w:tr>
        <w:trPr>
          <w:trHeight w:val="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6,8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2,1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 бюджетам бюджетной систем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внешнего  муниципального контрол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214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 xml:space="preserve">Функционирование Правительства Российской Федерации, высших </w:t>
            </w:r>
            <w:r>
              <w:rPr>
                <w:bCs/>
                <w:iCs/>
              </w:rPr>
              <w:t>исполнительных</w:t>
            </w:r>
            <w:r>
              <w:rPr>
                <w:bCs/>
                <w:iCs/>
                <w:color w:val="000000"/>
              </w:rPr>
              <w:t xml:space="preserve">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,0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Государственная программа Курской области "Социальная поддержка граждан в Кур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дпрограмма "Обеспечение реализации государственной программы и прочие мероприятия в области социального обеспечения" государственной программы Курской области "Социальная поддержка граждан в Курской области"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61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 и управление в сфере установленных функций 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5,7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ентральный аппара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5,7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5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1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63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 трансферт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14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11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е средств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1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0,9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ая программа «Формирование доступной среды на территории  Ярыгинского сельсовета на 2011-2015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«Обеспечение  реализации муниципальной программы  и прочие мероприятия в области формирования доступной среды на территории Ярыгинского сельсовета» муниципальная программа «Формирование доступной среды на территории  Ярыгинского сельсовета на 2011-2015г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ероприятия в области  улучшения жизни люд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униципальная программа «Комплексная межведомственная программа  по профилактике преступлений и правонарушений  в Ярыгинском сельсовете 2012-2014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программа «Обеспечение  реализации муниципальной программы  и прочие мероприятия в области формирования доступной среды на территории Ярыгинского сельсовета» муниципальной программы «Комплексная межведомственная программа  по профилактике преступлений и правонарушений  в Ярыгинском сельсовете 2012-2014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мероприятий  по профилактике преступлений и иных правонаруш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1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114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муниципального образования на выполнение других обязательст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, прочих обязательств органа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1140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5,9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2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и защита населения муниципального образования «Ярыгинский сельсовет» на 2013-2015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8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пожарной безопасности и защите населения» муниципальной программы «Пожарная безопасность и защита населения муниципального образования «Ярыгинский сельсовет» на 2013-2015годы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1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3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ти автомобильных дорог общего пользования местного значения Ярыгинского сельсовета  Пристенского района Курской области на 2014-2022гг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развитию сети автомобильных дорог общего пользования местного значения» муниципальной программы «Развитие сети автомобильных дорог общего пользования местного значения Ярыгинского сельсовета  Пристенского района Курской области на 2014-2022гг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4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 ремонт и содержание автомобильных дорог общего пользования местного назнач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142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</w:tr>
      <w:tr>
        <w:trPr>
          <w:trHeight w:val="138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Ярыгинского сельсовета Пристенского района Курской области на период 2010-2015гг и перспективу до 2020года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 по развитию энергосбережения и  энергетической эффективности» муниципальной программы «Энергосбережение и повышение энергетической эффективности Ярыгинского сельсовета Пристенского района Курской области на период 2010-2015гг и перспективу до 2020год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энергосбереж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4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43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142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14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6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кология и чистая вода на территории Ярыгинского сельсовета на 2014 год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муниципальной программы  и прочие мероприятия в области по развитию экологии и чистой воды» муниципальной программы «Экология и чистая вода на территории Ярыгинского сельсовета на 2014 год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экологически чистой питьевой водо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 вложения в объекты недвижимого имущества муниципальной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4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 вложения в объекты недвижимого имущества муниципальной собственности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благоустройств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, кинематографи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и мероприятия в сфере культур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реждений культур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заработную плату и начисления 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8</w:t>
            </w:r>
          </w:p>
        </w:tc>
      </w:tr>
      <w:tr>
        <w:trPr>
          <w:trHeight w:val="11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местным бюджетам на заработную плату и начисления 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33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1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33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6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я деятельности (оказание услуг) муниципальных  учрежде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</w:tr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7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214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«Социальная поддержка граждан Кур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государственной программы Курской области  «Социальная поддержка граждан в Курской области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 на предоставление гражданам субсидий на оплату жилых помещений  и коммунальных услу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1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мероприятия по другим видам транспорт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1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Cs w:val="24"/>
    </w:rPr>
  </w:style>
  <w:style w:type="character" w:styleId="5">
    <w:name w:val="Заголовок 5 Знак"/>
    <w:basedOn w:val="Style5"/>
    <w:qFormat/>
    <w:rPr>
      <w:rFonts w:ascii="Arial Narrow" w:hAnsi="Arial Narrow" w:cs="Arial Narrow"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PetersburgCTT;Times New Roman" w:hAnsi="PetersburgCTT;Times New Roman" w:cs="PetersburgCTT;Times New Roman"/>
      <w:i/>
      <w:sz w:val="22"/>
    </w:rPr>
  </w:style>
  <w:style w:type="character" w:styleId="9">
    <w:name w:val="Заголовок 9 Знак"/>
    <w:basedOn w:val="Style5"/>
    <w:qFormat/>
    <w:rPr>
      <w:rFonts w:ascii="PetersburgCTT;Times New Roman" w:hAnsi="PetersburgCTT;Times New Roman" w:cs="PetersburgCTT;Times New Roman"/>
      <w:i/>
      <w:sz w:val="1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>
      <w:lang w:val="en-US"/>
    </w:rPr>
  </w:style>
  <w:style w:type="character" w:styleId="Style9">
    <w:name w:val="Основной текст с отступом Знак"/>
    <w:basedOn w:val="Style5"/>
    <w:qFormat/>
    <w:rPr>
      <w:color w:val="333399"/>
      <w:szCs w:val="24"/>
    </w:rPr>
  </w:style>
  <w:style w:type="character" w:styleId="HTML">
    <w:name w:val="Стандартный HTML Знак"/>
    <w:basedOn w:val="Style5"/>
    <w:qFormat/>
    <w:rPr>
      <w:rFonts w:ascii="Arial Unicode MS" w:hAnsi="Arial Unicode MS" w:eastAsia="Arial Unicode MS" w:cs="Arial Unicode MS"/>
      <w:color w:val="000000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b/>
      <w:bCs/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2">
    <w:name w:val="Основной текст 2 Знак"/>
    <w:basedOn w:val="Style5"/>
    <w:qFormat/>
    <w:rPr>
      <w:sz w:val="24"/>
      <w:szCs w:val="24"/>
      <w:lang w:val="en-US"/>
    </w:rPr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basedOn w:val="Style5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Основной шрифт"/>
    <w:qFormat/>
    <w:rPr/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Normal"/>
    <w:pPr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Contents2">
    <w:name w:val="TOC 2"/>
    <w:basedOn w:val="Normal"/>
    <w:next w:val="Normal"/>
    <w:pPr/>
    <w:rPr>
      <w:b/>
      <w:smallCaps/>
      <w:sz w:val="22"/>
      <w:lang w:val="en-US"/>
    </w:rPr>
  </w:style>
  <w:style w:type="paragraph" w:styleId="Contents3">
    <w:name w:val="TOC 3"/>
    <w:basedOn w:val="Normal"/>
    <w:next w:val="Normal"/>
    <w:pPr/>
    <w:rPr>
      <w:smallCaps/>
      <w:sz w:val="22"/>
      <w:lang w:val="en-US"/>
    </w:rPr>
  </w:style>
  <w:style w:type="paragraph" w:styleId="Contents4">
    <w:name w:val="TOC 4"/>
    <w:basedOn w:val="Normal"/>
    <w:next w:val="Normal"/>
    <w:pPr/>
    <w:rPr>
      <w:sz w:val="22"/>
      <w:lang w:val="en-US"/>
    </w:rPr>
  </w:style>
  <w:style w:type="paragraph" w:styleId="Contents5">
    <w:name w:val="TOC 5"/>
    <w:basedOn w:val="Normal"/>
    <w:next w:val="Normal"/>
    <w:pPr/>
    <w:rPr>
      <w:sz w:val="22"/>
      <w:lang w:val="en-US"/>
    </w:rPr>
  </w:style>
  <w:style w:type="paragraph" w:styleId="Contents6">
    <w:name w:val="TOC 6"/>
    <w:basedOn w:val="Normal"/>
    <w:next w:val="Normal"/>
    <w:pPr/>
    <w:rPr>
      <w:sz w:val="22"/>
      <w:lang w:val="en-US"/>
    </w:rPr>
  </w:style>
  <w:style w:type="paragraph" w:styleId="Contents7">
    <w:name w:val="TOC 7"/>
    <w:basedOn w:val="Normal"/>
    <w:next w:val="Normal"/>
    <w:pPr/>
    <w:rPr>
      <w:sz w:val="22"/>
      <w:lang w:val="en-US"/>
    </w:rPr>
  </w:style>
  <w:style w:type="paragraph" w:styleId="Contents8">
    <w:name w:val="TOC 8"/>
    <w:basedOn w:val="Normal"/>
    <w:next w:val="Normal"/>
    <w:pPr/>
    <w:rPr>
      <w:sz w:val="22"/>
      <w:lang w:val="en-US"/>
    </w:rPr>
  </w:style>
  <w:style w:type="paragraph" w:styleId="Contents9">
    <w:name w:val="TOC 9"/>
    <w:basedOn w:val="Normal"/>
    <w:next w:val="Normal"/>
    <w:pPr/>
    <w:rPr>
      <w:sz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2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5">
    <w:name w:val="Список2"/>
    <w:basedOn w:val="List"/>
    <w:qFormat/>
    <w:pPr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</w:rPr>
  </w:style>
  <w:style w:type="paragraph" w:styleId="Style26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7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5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2"/>
      </w:numPr>
      <w:ind w:left="1620" w:hanging="360"/>
    </w:pPr>
    <w:rPr>
      <w:sz w:val="22"/>
    </w:rPr>
  </w:style>
  <w:style w:type="paragraph" w:styleId="26">
    <w:name w:val="Номер2"/>
    <w:basedOn w:val="25"/>
    <w:qFormat/>
    <w:pPr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13">
    <w:name w:val="Основной текст с отступом1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4DF96297DEA4983A9CF379F9E58763D5EC170F8B8B6F4E8AC3498FBFF72AC5DEE9E137F24FYAeDA" TargetMode="External"/><Relationship Id="rId3" Type="http://schemas.openxmlformats.org/officeDocument/2006/relationships/hyperlink" Target="consultantplus://offline/ref=864DF96297DEA4983A9CF379F9E58763D5EC170F8B8B6F4E8AC3498FBFF72AC5DEE9E131F746YAe6A" TargetMode="External"/><Relationship Id="rId4" Type="http://schemas.openxmlformats.org/officeDocument/2006/relationships/hyperlink" Target="consultantplus://offline/ref=864DF96297DEA4983A9CF379F9E58763D5EC170F8B8B6F4E8AC3498FBFF72AC5DEE9E135F24FA042YFe8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0:00Z</dcterms:created>
  <dc:creator>Админ</dc:creator>
  <dc:description/>
  <cp:keywords/>
  <dc:language>en-US</dc:language>
  <cp:lastModifiedBy>Подчасова Г В</cp:lastModifiedBy>
  <cp:lastPrinted>2015-05-13T08:43:00Z</cp:lastPrinted>
  <dcterms:modified xsi:type="dcterms:W3CDTF">2015-05-13T04:43:00Z</dcterms:modified>
  <cp:revision>6</cp:revision>
  <dc:subject/>
  <dc:title>Приложение №1</dc:title>
</cp:coreProperties>
</file>