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ЯРЫГ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 мая    2015г.                                                                     № 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тмене Административного регламента п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ю           муниципальной услуг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ием заявлений и выдача документов 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овании переустройства и (или) перепланиров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лого помещения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твержд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Ярыг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стенского района Курской области № 90 от 26.09.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27.05.2014г. № 136-ФЗ «О внесении изменений 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rFonts w:cs="Calibri" w:ascii="Times New Roman" w:hAnsi="Times New Roman"/>
          <w:kern w:val="2"/>
          <w:sz w:val="28"/>
          <w:szCs w:val="28"/>
          <w:lang w:eastAsia="ar-SA"/>
        </w:rPr>
        <w:t xml:space="preserve">, Администрация Ярыгинского сельсовета Пристенского района Курской области  </w:t>
      </w:r>
      <w:r>
        <w:rPr>
          <w:rFonts w:cs="Calibri" w:ascii="Times New Roman" w:hAnsi="Times New Roman"/>
          <w:b/>
          <w:kern w:val="2"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менить 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жилого помещени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й постановлением Администрации Ярыгинского сельсовета Пристенского района Курской области № 90 от 26.09.2014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аспространяет свое действие на правоотношения, возникшие с 01.01.2015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Ярыг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енского района Курской области:                                 Д.В.Шоку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4:00Z</dcterms:created>
  <dc:creator>Елена</dc:creator>
  <dc:description/>
  <cp:keywords/>
  <dc:language>en-US</dc:language>
  <cp:lastModifiedBy>Подчасова Г В</cp:lastModifiedBy>
  <cp:lastPrinted>2015-05-15T10:40:00Z</cp:lastPrinted>
  <dcterms:modified xsi:type="dcterms:W3CDTF">2015-05-20T06:26:00Z</dcterms:modified>
  <cp:revision>4</cp:revision>
  <dc:subject/>
  <dc:title/>
</cp:coreProperties>
</file>