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РЫГ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СТЕНСКОГО РАЙОНА 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6  мая  2015г.                                                                 №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отмене Административного регламента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ю           муниципальной услуг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«Прием заявлений, документов, а также постановк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граждан на учет в качестве нуждающихся в жилых помещениях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твержденного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Ярыгин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ьсовета Пристенского района Ку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8 от 26.09.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27.05.2014г. № 136-ФЗ «О внесении изменений 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Администрация Ярыгинского сельсовета Пристенского района Курской области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Отменить Административный регламент по предоставлению муниципальной услуг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ием заявлений, документов, а также постановка граждан на учет в качестве нуждающихся в жилых помещениях», утвержденный постановлением Администрации Ярыгинского сельсовета Пристенского района Курской области № 88 от 26.09.2014год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о дня его обнародования и распространяет свое действие на правоотношения, возникшие с 01.01.2015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Ярыг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енского района Курской области:                                Д.В.Шокуров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41:00Z</dcterms:created>
  <dc:creator>Елена</dc:creator>
  <dc:description/>
  <cp:keywords/>
  <dc:language>en-US</dc:language>
  <cp:lastModifiedBy>Подчасова Г В</cp:lastModifiedBy>
  <cp:lastPrinted>2015-05-15T11:00:00Z</cp:lastPrinted>
  <dcterms:modified xsi:type="dcterms:W3CDTF">2015-05-20T06:34:00Z</dcterms:modified>
  <cp:revision>5</cp:revision>
  <dc:subject/>
  <dc:title/>
</cp:coreProperties>
</file>