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ЯРЫГИНСКИЙ СЕЛЬСОВЕТ 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№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от 06.05.2015г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О внесение изменений и дополнений в решение Собрания депутатов Ярыгинского сельсовета Пристенского района Курской области №41 от 16.12.2014г. «О бюджете  муниципального образования  «Ярыгинский сельсовет» Пристенского района Курской области на 2015год и плановый 2016 и 2017 годов»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соответствии  со ст. 43 Устава муниципального образования «Ярыгинский сельсовет» Пристенского района Курской области собрание депутатов РЕШИЛО:</w:t>
      </w:r>
    </w:p>
    <w:p>
      <w:pPr>
        <w:pStyle w:val="Style12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 в решение Собрания депутатов Ярыгинского сельсовета Пристенского района Курской области №41 от 16.12.2014г. «О бюджете  муниципального образования  «Ярыгинский сельсовет» Пристенского района Курской области на 2015год и плановый 2016 и 2017 годов» следующие изменения: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Статье 1 «Основные  характеристики бюджета муниципального образования «Ярыгинский сельсовет» Пристенского района Курской области:</w:t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а)в пункте 1 слова «2110,835» заменить словами «2484,25091»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б)в пункте 2 слова «2110,835» заменить словами «3067,62550»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.В приложениях №№7,9 о распределении бюджетных ассигнований по разделам подразделам, целевым статьям  и видам расходов классификации расходов  бюджета и ведомственной структуре расходов бюджета дополнить: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864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456"/>
        <w:gridCol w:w="498"/>
        <w:gridCol w:w="1056"/>
        <w:gridCol w:w="576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полномочий муниципального района по утверждению генеральных планов поселения, правил землепользования и застройки, утверждению подготовленной на осно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енеральных планов поселения документации по планировке территории, выдачи разрешений на строительство и другие полномочия в соответствии с законодательством;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214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214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Охрана окружающей среды в Пристенском районе Курской области на 2015-2020гг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«Экология и чистая вода МО» муниципальной  программы «Охрана окружающей среды МО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населения экологически чистой питьевой водо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 питьевой водо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№ 5,7,9 изложить в новой редакци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 опубликования (обнародования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Ярыгинского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                                                    Д.В.ШОКУРОВ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82925</wp:posOffset>
                </wp:positionH>
                <wp:positionV relativeFrom="paragraph">
                  <wp:posOffset>-607695</wp:posOffset>
                </wp:positionV>
                <wp:extent cx="40036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.65pt;mso-wrap-distance-left:9pt;mso-wrap-distance-right:9pt;mso-wrap-distance-top:0pt;mso-wrap-distance-bottom:0pt;margin-top:-47.85pt;mso-position-vertical-relative:text;margin-left:242.75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к  Решению собрания депутато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3200400" cy="190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pt;mso-wrap-distance-left:9pt;mso-wrap-distance-right:0pt;mso-wrap-distance-top:0pt;mso-wrap-distance-bottom:0pt;margin-top:8.4pt;mso-position-vertical-relative:text;margin-left:2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МО «Ярыгинский сельсовет» «О внесении изменений и дополнений к решению собрания депутатов Ярыгинского сельсовета Пристенского района»  № 25 от 06.05.2015 г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15 год и на планов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 2016-2017 годов»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1 от 16.12.201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3200400" cy="400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1.5pt;mso-wrap-distance-left:9pt;mso-wrap-distance-right:0pt;mso-wrap-distance-top:0pt;mso-wrap-distance-bottom:0pt;margin-top:-17.7pt;mso-position-vertical:bottom;mso-position-vertical-relative:text;margin-left:2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я доходов в  бюджет муниципального образования «Ярыги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2015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21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взимаемый по ставкам, установленным в соответствии с подпунктом1 пункта1 статьи 394 НК Р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1 пункта1 статьи 394 НК РФ и применяемым к объектам налогообложения, расположенным в граница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от сдачи имущества , находящегося в оперативном управлении органов государственной власти 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,750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,750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66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66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941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04014 00 0000 151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941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04014 10 0000 151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941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4,25091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Приложение №7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к  Решению собрания депутатов 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МО «Ярыгинский сельсовет» «О внесении изменений и дополнений к решению собрания депутатов Ярыгинского сельсовета Пристенского района»  № 25 от 06.05.2015 г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15 год и на планов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 2016-2017 годов»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№41 от 16.12.2014г</w:t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Ярыгинский сельсовет» на 2015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25"/>
        <w:gridCol w:w="516"/>
        <w:gridCol w:w="1219"/>
        <w:gridCol w:w="678"/>
        <w:gridCol w:w="1436"/>
      </w:tblGrid>
      <w:tr>
        <w:trPr>
          <w:trHeight w:val="322" w:hRule="atLeas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7,625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27,64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2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5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2,7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,0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2">
              <w:r>
                <w:rPr>
                  <w:rStyle w:val="InternetLink"/>
                  <w:i/>
                  <w:sz w:val="24"/>
                </w:rPr>
                <w:t>программы</w:t>
              </w:r>
            </w:hyperlink>
            <w:r>
              <w:rPr>
                <w:i/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муниципального района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 и другие полномочия в соответствии с законодательством;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,1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,0</w:t>
            </w:r>
          </w:p>
        </w:tc>
      </w:tr>
      <w:tr>
        <w:trPr>
          <w:trHeight w:val="226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программа  «Обеспечение качественными услугами ЖКХ населения МО «Ярыгинский сельсовет» муниципальной программы </w:t>
            </w:r>
            <w:r>
              <w:rPr>
                <w:bCs/>
                <w:sz w:val="24"/>
              </w:rPr>
              <w:t>«Обеспечение доступным и комфортным жильем и коммунальными услугами граждан в муниципальном образовании «Ярыгинский сельсовет» Пристенского района Курской области на 2015-2017годы»</w:t>
            </w:r>
            <w:r>
              <w:rPr>
                <w:bCs/>
                <w:szCs w:val="2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едан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4,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храна окружающей среды в Пристенском районе Курской области на 2015-2020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Экология и чистая вода МО» муниципальной  программы «Охрана окружающей среды М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3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сбору  и удалению твердых и жидких бытов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4"/>
              </w:rPr>
              <w:t>Культура, кинематограф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3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11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190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pt;mso-wrap-distance-left:9pt;mso-wrap-distance-right:0pt;mso-wrap-distance-top:0pt;mso-wrap-distance-bottom:0pt;margin-top:9.15pt;mso-position-vertical-relative:text;margin-left:2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48" w:firstLine="708"/>
        <w:rPr>
          <w:b w:val="false"/>
          <w:b w:val="false"/>
        </w:rPr>
      </w:pPr>
      <w:r>
        <w:rPr>
          <w:b w:val="false"/>
          <w:szCs w:val="24"/>
        </w:rPr>
        <w:t>к Решению Собрания депутатов О внесении изменений и дополнений к решению собрания депутатов Ярыгинского сельсовета Пристенского района  № 25 от 06.05.2015 г.  «О бюджете муниципального образования «Ярыгинский сельсовет» на 2015 год  и на плановый период 2016 и 2017 годов» № 41 от 16.12.2014г</w:t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Ярыгинский сельсовет» на 2015 год     </w:t>
      </w:r>
    </w:p>
    <w:p>
      <w:pPr>
        <w:pStyle w:val="Normal"/>
        <w:ind w:right="100" w:hanging="0"/>
        <w:jc w:val="center"/>
        <w:rPr/>
      </w:pPr>
      <w:r>
        <w:rPr/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260"/>
        <w:gridCol w:w="540"/>
        <w:gridCol w:w="121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ПП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/>
              <w:t xml:space="preserve">   </w:t>
            </w:r>
            <w:r>
              <w:rPr/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ВВР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/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7,625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27,6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5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07,1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2,7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,0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3">
              <w:r>
                <w:rPr>
                  <w:rStyle w:val="InternetLink"/>
                  <w:i/>
                  <w:sz w:val="24"/>
                </w:rPr>
                <w:t>программы</w:t>
              </w:r>
            </w:hyperlink>
            <w:r>
              <w:rPr>
                <w:i/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муниципального района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 и другие полномочия в соответствии с законодательством;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,16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программа  «Обеспечение качественными услугами ЖКХ населения МО «Ярыгинский сельсовет» муниципальной программы </w:t>
            </w:r>
            <w:r>
              <w:rPr>
                <w:bCs/>
                <w:sz w:val="24"/>
              </w:rPr>
              <w:t>«Обеспечение доступным и комфортным жильем и коммунальными услугами граждан в муниципальном образовании «Ярыгинский сельсовет» Пристенского района Курской области на 2015-2017годы»</w:t>
            </w:r>
            <w:r>
              <w:rPr>
                <w:bCs/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едан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4,96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храна окружающей среды в Пристенском районе Курской области на 2015-2020гг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Экология и чистая вода МО» муниципальной  программы «Охрана окружающей среды МО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сбору  и удалению твердых и жидких бытовых от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4"/>
              </w:rPr>
              <w:t>Культура, кинематограф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3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11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8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0">
    <w:name w:val="Список_без_б"/>
    <w:basedOn w:val="Normal"/>
    <w:qFormat/>
    <w:pPr>
      <w:numPr>
        <w:ilvl w:val="0"/>
        <w:numId w:val="3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1">
    <w:name w:val="Таблица"/>
    <w:basedOn w:val="Normal"/>
    <w:qFormat/>
    <w:pPr>
      <w:autoSpaceDE w:val="true"/>
      <w:spacing w:before="20" w:after="20"/>
    </w:pPr>
    <w:rPr/>
  </w:style>
  <w:style w:type="paragraph" w:styleId="Style22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3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6:00Z</dcterms:created>
  <dc:creator>SVlad</dc:creator>
  <dc:description/>
  <cp:keywords/>
  <dc:language>en-US</dc:language>
  <cp:lastModifiedBy>adm</cp:lastModifiedBy>
  <cp:lastPrinted>2015-05-14T14:16:00Z</cp:lastPrinted>
  <dcterms:modified xsi:type="dcterms:W3CDTF">2015-05-14T10:16:00Z</dcterms:modified>
  <cp:revision>6</cp:revision>
  <dc:subject/>
  <dc:title>Об областном бюджете на 2006 год</dc:title>
</cp:coreProperties>
</file>