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ЯРЫ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 мая 2015г.                                                                                      № 2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ыделении денеж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 мотопом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существления мер пожарной безопасности в населенных пунктах Ярыгинского сельсовета, Собрание депутатов  Ярыгинского сельсовета Пристенского района Курской области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ыделить денежные средства из собственных  средств  на приобретение  мотопомпы( бензиновая) в сумме 41564руб. (Сорок одна тысяча пятьсот шестьдесят четыре руб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обнародования и распространяется на правоотношение возникшие с 01.04.2015 года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ы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  </w:t>
        <w:tab/>
        <w:tab/>
        <w:tab/>
        <w:tab/>
        <w:tab/>
        <w:t>Д.В.ШОК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2:00Z</dcterms:created>
  <dc:creator>Loner-XP</dc:creator>
  <dc:description/>
  <cp:keywords/>
  <dc:language>en-US</dc:language>
  <cp:lastModifiedBy>Подчасова Г В</cp:lastModifiedBy>
  <cp:lastPrinted>2013-10-21T11:00:00Z</cp:lastPrinted>
  <dcterms:modified xsi:type="dcterms:W3CDTF">2015-06-15T08:15:00Z</dcterms:modified>
  <cp:revision>11</cp:revision>
  <dc:subject/>
  <dc:title>                                  ГЛАВА  ПРИСТЕНСКОГО РАЙОНА</dc:title>
</cp:coreProperties>
</file>