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ЯРЫГ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СТЕНСКОГО РАЙОНА КУ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7» мая 2015г.                                                                                      № 30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 выделении денежных средст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иобретение  мемориальной дос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вязи  70-летием Победы в годы ВОВ  , Собрание депутатов  Ярыгинского сельсовета Пристенского района Курской области  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ыделить денежные средства из собственных  средств  на приобретение  мемориальной доски в сумме 120960 руб. (Сто двадцать тысяч девятьсот шестьдесят рубл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Решение вступает в силу со дня его обнародования и распространяется на правоотношение возникшие с 01.04.2015 г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Ярыг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стенского района   </w:t>
        <w:tab/>
        <w:tab/>
        <w:tab/>
        <w:tab/>
        <w:tab/>
        <w:t>Д.В.ШОКУ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2:44:00Z</dcterms:created>
  <dc:creator>Loner-XP</dc:creator>
  <dc:description/>
  <dc:language>en-US</dc:language>
  <cp:lastModifiedBy>Подчасова Г В</cp:lastModifiedBy>
  <cp:lastPrinted>2015-06-01T16:41:00Z</cp:lastPrinted>
  <dcterms:modified xsi:type="dcterms:W3CDTF">2015-06-01T12:44:00Z</dcterms:modified>
  <cp:revision>2</cp:revision>
  <dc:subject/>
  <dc:title>ГЛАВА  ПРИСТЕНСКОГО РАЙОНА</dc:title>
</cp:coreProperties>
</file>