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b/>
          <w:sz w:val="28"/>
        </w:rPr>
        <w:t>СОБРАНИЕ ДЕПУТАТОВ ЯРЫГИНСКОГО СЕЛЬ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СТЕСНКОГО РАЙОНА КУ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7.05. 2015 года</w:t>
        <w:tab/>
        <w:tab/>
        <w:tab/>
        <w:t xml:space="preserve">                               № 3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Ярыги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делегировании депутата  в состав конкурсной комиссии  для проведения открытого конкурса по отбору управляющей организации  для управления многоквартирным домо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Постановлением  Правительства РФ от 06.02.2006 г. №75 « О порядке проведения органом местного самоуправления открытого конкурса по отбору управляющей организации  для управления многоквартирным домом» Собрание депутатов Ярыгинского сельсовета Пристенского района  РЕШИ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  Делегировать ТОКМАКОВУ НИНУ ГЕНАДЬЕВНУ в состав  конкурсной комиссии  для проведения открытого конкурса по отбору управляющей организации  для управления многоквартирным дом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Решение вступает в силу со дня его обнаро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ы  Ярыгинского сельсовета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</w:rPr>
        <w:t>Пристенского района</w:t>
        <w:tab/>
        <w:tab/>
        <w:tab/>
        <w:tab/>
        <w:tab/>
        <w:tab/>
        <w:t xml:space="preserve">     Д.В.Шокурор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6:00Z</dcterms:created>
  <dc:creator>Подчасова Г В</dc:creator>
  <dc:description/>
  <cp:keywords/>
  <dc:language>en-US</dc:language>
  <cp:lastModifiedBy>Подчасова Г В</cp:lastModifiedBy>
  <cp:lastPrinted>2014-06-17T16:17:00Z</cp:lastPrinted>
  <dcterms:modified xsi:type="dcterms:W3CDTF">2015-06-11T11:17:00Z</dcterms:modified>
  <cp:revision>4</cp:revision>
  <dc:subject/>
  <dc:title/>
</cp:coreProperties>
</file>