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Я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июня  2015г.</w:t>
        <w:tab/>
        <w:tab/>
        <w:tab/>
        <w:tab/>
        <w:tab/>
        <w:tab/>
        <w:tab/>
        <w:t xml:space="preserve"> №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О ВНЕСЕНИИ ИЗМЕНЕНИЙ И ДОПОЛНЕНИЙ В РЕШЕНИЕ СОБРАНИЯ ДЕПУТАТОВ ЯРЫГИНСКОГО СЕЛЬСОВЕТА  № 15 ОТ 26.03.2015 ГОДА «ОБ УТВЕРЖДЕНИИ ПОРЯДКА ПРЕДСТАВЛЕНИЯ ГРАЖДАНАМИ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ЕТЕНДУЮЩИМИ НА ЗАМЕЩЕНИЕ ДОЛЖНОСТЕ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СЛУЖБЫ  МУНИЦИПАЛЬНОГО ОБРАЗОВАНИЯ </w:t>
      </w:r>
    </w:p>
    <w:p>
      <w:pPr>
        <w:pStyle w:val="Normal"/>
        <w:autoSpaceDE w:val="false"/>
        <w:rPr/>
      </w:pPr>
      <w:r>
        <w:rPr>
          <w:b/>
          <w:bCs/>
        </w:rPr>
        <w:t xml:space="preserve">« ЯРЫГИНСКИЙ СЕЛЬСОВЕТ» ПРИСТЕНСКОГО РАЙОНА КУРСКОЙ ОБЛАСТИ, А ТАКЖЕ  МУНИЦИПАЛЬНЫМИ СЛУЖАЩИМИ МУНИЦИПАЛЬНОГО ОБРАЗОВАНИЯ « ЯРЫГИНСКИЙ СЕЛЬСОВЕТ» ПРИСТЕНСКОГО РАЙОНА КУРСКОЙ ОБЛАСТИ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ВЕДЕНИЙ О ДОХОДАХ, РАСХОДАХ, ОБ ИМУЩЕСТВЕ И ОБЯЗАТЕЛЬСТВАХ ИМУЩЕСТВЕННОГО ХАРАКТЕР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ротеста Прокуратуры Пристенс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01-11-15 от 05.05.2015 г. на решение Собрания депутатов Ярыгинского сельсовета Пристенского района от 26.03.2015г. №18 « Об утверждении Порядка представления гражданами, претендующими на замещение должностей  муниципальной  службы муниципально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 Ярыгинский сельсовет» Пристенского района Курской области, а также  муниципальными служащими муниципального образовани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Ярыгинский сельсовет»  Пристенского района Курской области  сведений о доходах, расходах, об имуществе и обязательствах имущественного характера», </w:t>
      </w:r>
      <w:r>
        <w:rPr>
          <w:b/>
          <w:bCs/>
          <w:sz w:val="28"/>
          <w:szCs w:val="28"/>
        </w:rPr>
        <w:t>Собрание депутатов Ярыгинского сельсовета Прист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брания депутатов Ярыгинского сельсовета  от 26.03.2015г. №18 « Об утверждении Порядка представления гражданами, претендующими на замещение должностей  муниципальной  службы муниципального образования « Ярыгинский сельсовет» Пристенского района Курской области, а также  муниципальными служащими муниципального образования « Ярыгинский сельсовет»  Пристенского района Курской области  сведений о доходах, расходах, об имуществе и обязательствах имущественного характера»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ункт 5.1.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 Муниципальные  служащие обязаны ежегодно в сроки, установленные для представления сведений о доходах, об имуществе и обязательствах 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 и (или) несовершеннолетними детьми в течении календарного года, предшествующего году представления сведений (далее- отчетный период),   если общая сумма таких 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о дня его  обнародования и распространяет свое  действие на правоотношения, возникшие с 01 января 2015 год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Ярыгин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</w:t>
      </w:r>
    </w:p>
    <w:p>
      <w:pPr>
        <w:pStyle w:val="Normal"/>
        <w:tabs>
          <w:tab w:val="clear" w:pos="708"/>
          <w:tab w:val="left" w:pos="7245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Д.В.Шоку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09" w:top="765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3242E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14:00Z</dcterms:created>
  <dc:creator>SamLab.ws</dc:creator>
  <dc:description/>
  <cp:keywords/>
  <dc:language>en-US</dc:language>
  <cp:lastModifiedBy>Подчасова Г В</cp:lastModifiedBy>
  <cp:lastPrinted>2015-06-02T15:49:00Z</cp:lastPrinted>
  <dcterms:modified xsi:type="dcterms:W3CDTF">2015-06-22T07:47:00Z</dcterms:modified>
  <cp:revision>4</cp:revision>
  <dc:subject/>
  <dc:title>СОБРАНИЕ ДЕПУТАТОВ _______________СЕЛЬСОВЕТА ____________РАЙОНА  КУРСКОЙ ОБЛАСТИ</dc:title>
</cp:coreProperties>
</file>