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БРАНИЕ ДЕПУТАТОВ ЯРЫГИНСКОГО СЕЛЬСОВЕТА ПРИСТЕНСКОГО РАЙОНА КУРСКОЙ ОБЛАСТИ</w:t>
      </w:r>
    </w:p>
    <w:p>
      <w:pPr>
        <w:pStyle w:val="Normal"/>
        <w:shd w:fill="FFFFFF" w:val="clear"/>
        <w:spacing w:lineRule="auto" w:line="240" w:before="280" w:after="15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5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5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280" w:after="15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23 .06. 2015г.</w:t>
        <w:tab/>
        <w:tab/>
        <w:tab/>
        <w:tab/>
        <w:tab/>
        <w:tab/>
        <w:t xml:space="preserve"> №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3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АВИЛ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«ЯРЫГИНСКИЙ СЕЛЬСОВЕТ» ПРИСТЕН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1 пункта 2 статьи 39.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0%9A%5CDesktop%5C%D0%B7%D0%B5%D0%BC%D0%B5%D0%BB%D1%8C%D0%BD%D1%8B%D0%B5%20%D0%B0%D0%BA%D1%82%D1%8B%5C%D0%9F%D0%BE%D1%81%D1%82%D0%B0%D0%BD%D0%BE%D0%B2%D0%BB%D0%B5%D0%BD%D0%B8%D0%B5%20%D0%9F%D1%80%D0%B0%D0%B2%D0%B8%D1%82%D0%B5%D0%BB%D1%8C%D1%81%D1%82%D0%B2%D0%B0%20%D0%A0%D0%A4%20%D0%BE%D1%82%2023_12_2014%20N%201461%20%20%D0%9E%D0%B1%20%D1%83%D1%82%D0%B2%D0%B5.rtf" \l "Par28%23Par2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ения размера платы по соглашению об установлении сервитута в отношении земельных участков, находящихся в федер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его обнародования и распространяется на правоотношение возникшие с 1 марта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Ярыгинского сельсовета                                                              Пристенского района                                                                                            Курской области                                                             Д.В.ШОКУР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3"/>
      <w:bookmarkEnd w:id="1"/>
      <w:r>
        <w:rPr>
          <w:rFonts w:cs="Times New Roman" w:ascii="Times New Roman" w:hAnsi="Times New Roman"/>
          <w:b/>
          <w:sz w:val="28"/>
          <w:szCs w:val="28"/>
        </w:rPr>
        <w:t>Утверждены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Ярыгинского сельсовета Пристенского района Курской области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.06. 2015 г. №3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28"/>
      <w:bookmarkStart w:id="3" w:name="Par28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ОПРЕДЕЛЕНИЯ РАЗМЕРА ПЛАТЫ ПО СОГЛАШЕНИЮ ОБ УСТАНОВЛЕНИИ СЕРВИТУТА В СОБСТВЕННОСТИ МУНИЦИПАЛЬНОГО ОБРАЗОВАНИЯ «ЯРЫГИНСКИЙ СЕЛЬСОВЕТ» ПРИСТЕН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«Ярыгинский сельсовет» Пристенского района Курской области (далее - земельные участ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собственности муниципального образования «Ярыгинский сельсовет» Пристенского района Курской обла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4DBFF2DB521D98201DA981A142F7FB8B8EAB77DEFB90377E1B03E3BDAB93042D4A78D3B0j8j1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52:00Z</dcterms:created>
  <dc:creator>Оля</dc:creator>
  <dc:description/>
  <cp:keywords/>
  <dc:language>en-US</dc:language>
  <cp:lastModifiedBy>Подчасова Г В</cp:lastModifiedBy>
  <cp:lastPrinted>2015-04-16T09:54:00Z</cp:lastPrinted>
  <dcterms:modified xsi:type="dcterms:W3CDTF">2015-06-22T07:48:00Z</dcterms:modified>
  <cp:revision>7</cp:revision>
  <dc:subject/>
  <dc:title/>
</cp:coreProperties>
</file>