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Я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06. 2015г.     </w:t>
        <w:tab/>
        <w:tab/>
        <w:tab/>
        <w:tab/>
        <w:tab/>
        <w:t>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sz w:val="28"/>
          <w:szCs w:val="28"/>
        </w:rPr>
        <w:t xml:space="preserve">решение Собрания депутатов Прист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№ 16 от 26.03.2015г. </w:t>
      </w:r>
    </w:p>
    <w:p>
      <w:pPr>
        <w:pStyle w:val="Normal"/>
        <w:rPr/>
      </w:pPr>
      <w:r>
        <w:rPr>
          <w:sz w:val="28"/>
          <w:szCs w:val="28"/>
        </w:rPr>
        <w:t>«О проверке достоверности и полноты све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гражданами, претендующим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ение должностей муниципальной службы  в муниципальном образовании «Ярыгинский сельсовет» Пристенского  района Курской области и  соблюдения требований  к служебному повед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Рассмотрев протест прокуратуры Пристенского района № 01-11-15 от 05.05.20915 г. на решение Собрания депутатов Ярыгинского сельсовета </w:t>
      </w:r>
      <w:r>
        <w:rPr>
          <w:sz w:val="28"/>
          <w:szCs w:val="28"/>
        </w:rPr>
        <w:t>№ 16 от 26.03.2015г. «О проверке достоверности и полноты све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гражданами, претендующими на замещение должностей муниципальной службы  в муниципальном образовании «Ярыгинский сельсовет» Пристенского  района Курской области и  соблюдения требований  к служебному поведению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СОБРАНИЕ ДЕПУТАТОВ ЯРЫГИНСКОГО СЕЛЬСОВЕТА ПРИСТЕНСКОГО РАЙОНА КУРСКОЙ ОБЛАСТИ 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7"/>
          <w:szCs w:val="27"/>
        </w:rPr>
        <w:t>1. Внести изменения в решение Собрания депутатов Ярыгинского сельсовета от 26.03.2015 г. № 16</w:t>
      </w:r>
      <w:r>
        <w:rPr>
          <w:b/>
          <w:sz w:val="27"/>
          <w:szCs w:val="27"/>
        </w:rPr>
        <w:t xml:space="preserve"> «</w:t>
      </w:r>
      <w:r>
        <w:rPr>
          <w:sz w:val="28"/>
          <w:szCs w:val="28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  в муниципальном образовании «Ярыгинский сельсовет» Пристенского  района Курской области и  соблюдения требований  к служебному поведению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7"/>
          <w:szCs w:val="27"/>
        </w:rPr>
        <w:t xml:space="preserve">1.1. Пункт 4 решения Собрания депутатов </w:t>
      </w:r>
      <w:r>
        <w:rPr>
          <w:sz w:val="28"/>
          <w:szCs w:val="28"/>
        </w:rPr>
        <w:t>читать в ново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 В соответствии с </w:t>
      </w:r>
      <w:hyperlink r:id="rId2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21 сентября 2009 года N 1065 при осуществлении проверки, предусмотренной </w:t>
      </w:r>
      <w:hyperlink w:anchor="Par38">
        <w:r>
          <w:rPr>
            <w:rStyle w:val="InternetLink"/>
            <w:sz w:val="27"/>
            <w:szCs w:val="27"/>
          </w:rPr>
          <w:t>пунктом 3</w:t>
        </w:r>
      </w:hyperlink>
      <w:r>
        <w:rPr>
          <w:sz w:val="27"/>
          <w:szCs w:val="27"/>
        </w:rPr>
        <w:t xml:space="preserve"> настоящего решения, запросы о проведении оперативно-розыскных мероприятий в соответствии с </w:t>
      </w:r>
      <w:hyperlink r:id="rId3">
        <w:r>
          <w:rPr>
            <w:rStyle w:val="InternetLink"/>
            <w:sz w:val="27"/>
            <w:szCs w:val="27"/>
          </w:rPr>
          <w:t>частью третьей статьи 7</w:t>
        </w:r>
      </w:hyperlink>
      <w:r>
        <w:rPr>
          <w:sz w:val="27"/>
          <w:szCs w:val="27"/>
        </w:rPr>
        <w:t xml:space="preserve"> Федерального закона от 12 августа 1995 года N 144-ФЗ "Об оперативно-розыскной деятельности" направляет Глава администрации Ярыгинского сельсовета Пристенского района  Курской области.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1.2. Пункт 9 Положения о проверке </w:t>
      </w:r>
      <w:r>
        <w:rPr>
          <w:sz w:val="28"/>
          <w:szCs w:val="28"/>
        </w:rPr>
        <w:t>достоверности и полноты сведений, предоставляемых гражданами, претендующими на замещение должностей муниципальной службы  в муниципальном образовании «Ярыгинский сельсовет» Пристенского  района Курской области и  соблюдения требований  к служебному поведению читать в новой редакции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ab/>
        <w:t xml:space="preserve"> 9. Уполномоченное лицо осуществляет проверку самостоятельно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Запросы о предо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 администрации Ярыгинского сельсовета Пристенского района, замещающих указанные должности, их супруг (супругов) и несовершеннолетних детей направляются в порядке, определяемом нормативными правовыми актами Российской Федерации и Кур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>2. Решение вступает в силу со дня его подписания и распространяет свое действие на правоотношения, возникшие с 01 января 201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Яры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урской области                                                    Д.В.Шокур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130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3242E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8708000092B87FC162CEBECC9F4AED57604DAA042C573F28A00ACA562DD115802570B5427D5B1M5UDP" TargetMode="External"/><Relationship Id="rId3" Type="http://schemas.openxmlformats.org/officeDocument/2006/relationships/hyperlink" Target="consultantplus://offline/ref=4BD8708000092B87FC162CEBECC9F4AED57506DDA34FC573F28A00ACA562DD115802570BM5U0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56:00Z</dcterms:created>
  <dc:creator>SamLab.ws</dc:creator>
  <dc:description/>
  <cp:keywords/>
  <dc:language>en-US</dc:language>
  <cp:lastModifiedBy>Подчасова Г В</cp:lastModifiedBy>
  <cp:lastPrinted>2015-06-02T15:57:00Z</cp:lastPrinted>
  <dcterms:modified xsi:type="dcterms:W3CDTF">2015-06-22T07:50:00Z</dcterms:modified>
  <cp:revision>4</cp:revision>
  <dc:subject/>
  <dc:title>СОБРАНИЕ ДЕПУТАТОВ _______________СЕЛЬСОВЕТА ____________РАЙОНА  КУРСКОЙ ОБЛАСТИ</dc:title>
</cp:coreProperties>
</file>