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РЫГ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2» мая 2015 г. № 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 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я земельного участка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гореву Александру Анатольевичу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 от 25.10.2001 г. № 136-ФЗ, Федеральным Законом от 25.10.2001 г. № 137-ФЗ «О введении в действие Земельного Кодекса РФ», рассмотрев предоставленную землеустроительную документацию и заявление Пигорева Александра Анатольевича, 21.05.1980 года рождения, паспорт 3806 422185 выдан ОВД Пристенского района Курской области, 13.03.2007 года, зарегистрированного по адресу: Курская область, Пристенский район, д. 2-е Плоское, ул. Центральная, д. 44, Администрация Ярыгинского сельсовета Пристенского района Курской области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, прилагаемую к настоящему постановлению, </w:t>
      </w:r>
      <w:r>
        <w:rPr>
          <w:color w:val="000000"/>
          <w:sz w:val="28"/>
          <w:szCs w:val="28"/>
        </w:rPr>
        <w:t xml:space="preserve">находящегося по адресу: Курская область, Пристенский район, Ярыгинский сельсовет, д. 2-е Плоское </w:t>
      </w:r>
      <w:r>
        <w:rPr>
          <w:sz w:val="28"/>
          <w:szCs w:val="28"/>
        </w:rPr>
        <w:t>из земель населенных пунктов площадью 28000 м², территориальная зона – зона сельскохозяйственных угодий (СХ1), вид разрешенного использования – для размещения полей, пастбищ, лугов.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/>
      </w:pPr>
      <w:r>
        <w:rPr>
          <w:sz w:val="28"/>
          <w:szCs w:val="28"/>
        </w:rPr>
        <w:t>2. Пигореву Александру Анатольевичу обеспечить в установленном порядке на основании межевания постановку земельного участка на государственный кадастровый уч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 и действует до постановки на государственный кадастровый у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ыг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                                                               Д.В. Шоку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hanging="850"/>
      <w:jc w:val="center"/>
    </w:pPr>
    <w:rPr>
      <w:b/>
      <w:sz w:val="3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54:00Z</dcterms:created>
  <dc:creator>Billi</dc:creator>
  <dc:description/>
  <cp:keywords/>
  <dc:language>en-US</dc:language>
  <cp:lastModifiedBy>Подчасова Г В</cp:lastModifiedBy>
  <cp:lastPrinted>2015-04-21T15:15:00Z</cp:lastPrinted>
  <dcterms:modified xsi:type="dcterms:W3CDTF">2015-05-22T07:58:00Z</dcterms:modified>
  <cp:revision>3</cp:revision>
  <dc:subject/>
  <dc:title> </dc:title>
</cp:coreProperties>
</file>